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2 – SCHEDA AUTOVALUTAZION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 Dirigente II settore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Comune di Agira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apofila del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stretto Socio Sanitario n.21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__________________________, nato a________________________, il __________________ e residente a________________________, via_____________________n. _____, consapevole di quanto prescritto dall’art. 76 del DPR 28 dicembre 2000 n° 445 sulla responsabilità penale cui può andare incontro in caso di dichiarazioni mendaci, sotto la propria responsabilità DICHIARA il punteggio di seguito determinat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TABELLA DEI TITOLI E DELLE ESPERIENZE DA VALU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 PROFESSIONALE: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092"/>
        <w:gridCol w:w="1717"/>
      </w:tblGrid>
      <w:tr>
        <w:trPr/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dichiarati dal candidat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 determina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 candidato</w:t>
            </w:r>
          </w:p>
        </w:tc>
      </w:tr>
      <w:tr>
        <w:trPr>
          <w:trHeight w:val="409" w:hRule="atLeast"/>
        </w:trPr>
        <w:tc>
          <w:tcPr>
            <w:tcW w:w="2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URE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4 PUNTI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Voto di Laurea: 1 punto fino a 99;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1  </w:t>
            </w:r>
          </w:p>
        </w:tc>
      </w:tr>
      <w:tr>
        <w:trPr>
          <w:trHeight w:val="354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Voto di Laurea:  2 punti   da 100 a 105;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2 </w:t>
            </w:r>
          </w:p>
        </w:tc>
      </w:tr>
      <w:tr>
        <w:trPr>
          <w:trHeight w:val="351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Voto di Laurea: 3 punti   da 106 d a 109;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3  </w:t>
            </w:r>
          </w:p>
        </w:tc>
      </w:tr>
      <w:tr>
        <w:trPr>
          <w:trHeight w:val="360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Voto di Laurea:  4 punti   110 e 110 e lode;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4  </w:t>
            </w:r>
          </w:p>
        </w:tc>
      </w:tr>
      <w:tr>
        <w:trPr>
          <w:trHeight w:val="741" w:hRule="atLeast"/>
        </w:trPr>
        <w:tc>
          <w:tcPr>
            <w:tcW w:w="2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SCIENTIFI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FORM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 LAUR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6 PUNTI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Dottorato di Ricerca e/o Scuola di Specializzazione almeno triennale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5  </w:t>
            </w:r>
          </w:p>
        </w:tc>
      </w:tr>
      <w:tr>
        <w:trPr>
          <w:trHeight w:val="738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ind w:left="360" w:right="0" w:hanging="3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ind w:left="360" w:right="0" w:hanging="34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Master Universitario di II livell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4   </w:t>
            </w:r>
          </w:p>
        </w:tc>
      </w:tr>
      <w:tr>
        <w:trPr>
          <w:trHeight w:val="738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rea specialistica (per i profili di Assistente Sociale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e Educatore Professionale)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3   </w:t>
            </w:r>
          </w:p>
        </w:tc>
      </w:tr>
      <w:tr>
        <w:trPr>
          <w:trHeight w:val="738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ster Universitario di I livello e/o corsi di alta qualificazione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t-laurea (es. master o corsi di elevata specializzazione non </w:t>
            </w:r>
          </w:p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universitari per i quali è richiesta la laurea di I livello):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 2   </w:t>
            </w:r>
          </w:p>
        </w:tc>
      </w:tr>
      <w:tr>
        <w:trPr>
          <w:trHeight w:val="738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ticoli pubblicati su volumi o riviste a carattere scientifico </w:t>
            </w:r>
          </w:p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regolarmente registrate (punti 0,25 per ogni articolo pubblicato)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□    </w:t>
            </w:r>
            <w:r>
              <w:rPr/>
              <w:t xml:space="preserve">punti..   </w:t>
            </w:r>
          </w:p>
        </w:tc>
      </w:tr>
      <w:tr>
        <w:trPr>
          <w:trHeight w:val="580" w:hRule="atLeast"/>
        </w:trPr>
        <w:tc>
          <w:tcPr>
            <w:tcW w:w="2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erienze professionali documentate  nello  svolgimento di progetti e servizi di  inclusione sociale/monitoraggio e/o rendicontazione di progetti europei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i 3 anni previsti quali requisiti specifici per l’accesso alla selezione verranno attribuiti </w:t>
            </w:r>
            <w:r>
              <w:rPr>
                <w:color w:val="000000"/>
                <w:sz w:val="20"/>
                <w:szCs w:val="20"/>
              </w:rPr>
              <w:t xml:space="preserve">punti 4 per ciascun anno per esperienze svolte presso Enti Pubblici; punti 3 per ciascun anno per esperienze svolte in organizzazioni private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0 PUNTI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indicare esperienze ( esperienze, ente committente, periodo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ENTE PRIVATO  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NTE PUBBLICO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IODO  ( mese/anno) DA  ________/____________A_______/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i ______</w:t>
            </w:r>
          </w:p>
        </w:tc>
      </w:tr>
      <w:tr>
        <w:trPr>
          <w:trHeight w:val="580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indicare esperienze ( esperienze, ente committente, periodo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ENTE PRIVATO  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NTE PUBBLICO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IODO  ( mese/anno) DA  ________/____________A_______/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i ______</w:t>
            </w:r>
          </w:p>
        </w:tc>
      </w:tr>
      <w:tr>
        <w:trPr>
          <w:trHeight w:val="580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indicare esperienze ( esperienze, ente committente, periodo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ENTE PRIVATO  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NTE PUBBLICO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IODO  ( mese/anno) DA  ________/____________A_______/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i ______</w:t>
            </w:r>
          </w:p>
        </w:tc>
      </w:tr>
      <w:tr>
        <w:trPr>
          <w:trHeight w:val="580" w:hRule="atLeast"/>
        </w:trPr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indicare esperienze ( esperienze, ente committente, periodo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____________________________________________________________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ENTE PRIVATO  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NTE PUBBLICO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□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IODO  ( mese/anno) DA  ________/____________A_______/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i ______</w:t>
            </w:r>
          </w:p>
        </w:tc>
      </w:tr>
      <w:tr>
        <w:trPr>
          <w:trHeight w:val="599" w:hRule="atLeast"/>
        </w:trPr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lineRule="auto" w:line="276"/>
        <w:ind w:left="684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irma</w:t>
      </w:r>
    </w:p>
    <w:p>
      <w:pPr>
        <w:pStyle w:val="Normal"/>
        <w:spacing w:lineRule="auto" w:line="276"/>
        <w:ind w:left="6840" w:right="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76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1:00Z</dcterms:created>
  <dc:creator>BURGIO</dc:creator>
  <dc:description/>
  <dc:language>en-US</dc:language>
  <cp:lastModifiedBy>Giuseppe Intilla</cp:lastModifiedBy>
  <cp:lastPrinted>2019-10-22T14:47:00Z</cp:lastPrinted>
  <dcterms:modified xsi:type="dcterms:W3CDTF">2019-12-08T17:40:00Z</dcterms:modified>
  <cp:revision>22</cp:revision>
  <dc:subject/>
  <dc:title>ALLEGATO B – SCHEDA AUTOVALUTAZIONE</dc:title>
</cp:coreProperties>
</file>